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OLIK KAWOWY 4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kawowy w kolorze biały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stolika w cm:  Dł. Szer. Wys. 115 x 60 x 4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lik wyposażony w półkę umieszczoną w połowie wysokości stoli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blatu na obciążenia min 15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lik wykonany z płyty( wiórowej / pilśniowej ) pokrytej laminat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stolika i nóg  lekko  zaokrąglone ( oklejone laminatem o grubości minimum 0,8mm) wykonane z tworzywa sztuczn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tolika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5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1:00Z</dcterms:modified>
  <cp:revision>5</cp:revision>
  <dc:subject/>
  <dc:title>ZESTAWIENIE  PARAMETRÓW  TECHNICZNYCH</dc:title>
</cp:coreProperties>
</file>